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rint the following pages, laminate, cut individual cards, shuffle, and put the cards in a Ziplock bag or an envelop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5090</wp:posOffset>
                </wp:positionV>
                <wp:extent cx="6515100" cy="3543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6.7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5820</wp:posOffset>
            </wp:positionH>
            <wp:positionV relativeFrom="paragraph">
              <wp:posOffset>-13335</wp:posOffset>
            </wp:positionV>
            <wp:extent cx="3886200" cy="2780665"/>
            <wp:effectExtent l="0" t="0" r="0" b="0"/>
            <wp:wrapTight wrapText="bothSides">
              <wp:wrapPolygon edited="0">
                <wp:start x="11078" y="0"/>
                <wp:lineTo x="10783" y="43"/>
                <wp:lineTo x="10089" y="551"/>
                <wp:lineTo x="10089" y="735"/>
                <wp:lineTo x="9956" y="1057"/>
                <wp:lineTo x="9824" y="1471"/>
                <wp:lineTo x="9824" y="2209"/>
                <wp:lineTo x="10056" y="2945"/>
                <wp:lineTo x="11243" y="4419"/>
                <wp:lineTo x="2537" y="5063"/>
                <wp:lineTo x="2273" y="5248"/>
                <wp:lineTo x="1745" y="5754"/>
                <wp:lineTo x="1745" y="6169"/>
                <wp:lineTo x="1911" y="7090"/>
                <wp:lineTo x="3163" y="7366"/>
                <wp:lineTo x="5109" y="7366"/>
                <wp:lineTo x="5307" y="8104"/>
                <wp:lineTo x="5406" y="8840"/>
                <wp:lineTo x="5241" y="9162"/>
                <wp:lineTo x="5175" y="9392"/>
                <wp:lineTo x="5208" y="9669"/>
                <wp:lineTo x="5670" y="10313"/>
                <wp:lineTo x="7088" y="11051"/>
                <wp:lineTo x="6791" y="11788"/>
                <wp:lineTo x="6526" y="12157"/>
                <wp:lineTo x="6330" y="12478"/>
                <wp:lineTo x="1911" y="12893"/>
                <wp:lineTo x="460" y="13031"/>
                <wp:lineTo x="460" y="13262"/>
                <wp:lineTo x="229" y="13491"/>
                <wp:lineTo x="-34" y="13906"/>
                <wp:lineTo x="-34" y="14183"/>
                <wp:lineTo x="31" y="14735"/>
                <wp:lineTo x="64" y="14873"/>
                <wp:lineTo x="888" y="15565"/>
                <wp:lineTo x="5241" y="16209"/>
                <wp:lineTo x="5702" y="16209"/>
                <wp:lineTo x="3065" y="16393"/>
                <wp:lineTo x="1911" y="16624"/>
                <wp:lineTo x="1911" y="16945"/>
                <wp:lineTo x="1778" y="17222"/>
                <wp:lineTo x="1712" y="17453"/>
                <wp:lineTo x="1745" y="17774"/>
                <wp:lineTo x="2338" y="18512"/>
                <wp:lineTo x="5076" y="19156"/>
                <wp:lineTo x="5472" y="19156"/>
                <wp:lineTo x="5241" y="19387"/>
                <wp:lineTo x="4978" y="19802"/>
                <wp:lineTo x="4978" y="20078"/>
                <wp:lineTo x="5043" y="20630"/>
                <wp:lineTo x="5076" y="20722"/>
                <wp:lineTo x="5802" y="21368"/>
                <wp:lineTo x="6165" y="21460"/>
                <wp:lineTo x="6264" y="21460"/>
                <wp:lineTo x="6857" y="21460"/>
                <wp:lineTo x="6989" y="21460"/>
                <wp:lineTo x="7351" y="21368"/>
                <wp:lineTo x="7978" y="20769"/>
                <wp:lineTo x="8934" y="20630"/>
                <wp:lineTo x="10716" y="20169"/>
                <wp:lineTo x="10716" y="19894"/>
                <wp:lineTo x="11078" y="19156"/>
                <wp:lineTo x="11177" y="18420"/>
                <wp:lineTo x="11078" y="17683"/>
                <wp:lineTo x="10551" y="16945"/>
                <wp:lineTo x="10584" y="16669"/>
                <wp:lineTo x="9857" y="16485"/>
                <wp:lineTo x="7978" y="16209"/>
                <wp:lineTo x="8539" y="16209"/>
                <wp:lineTo x="11440" y="15611"/>
                <wp:lineTo x="12002" y="14873"/>
                <wp:lineTo x="12002" y="14321"/>
                <wp:lineTo x="11903" y="13999"/>
                <wp:lineTo x="13716" y="13999"/>
                <wp:lineTo x="16256" y="13583"/>
                <wp:lineTo x="16223" y="13262"/>
                <wp:lineTo x="19784" y="13262"/>
                <wp:lineTo x="21103" y="13077"/>
                <wp:lineTo x="21103" y="12524"/>
                <wp:lineTo x="21399" y="11788"/>
                <wp:lineTo x="21531" y="11051"/>
                <wp:lineTo x="21531" y="10313"/>
                <wp:lineTo x="21432" y="9577"/>
                <wp:lineTo x="21202" y="9070"/>
                <wp:lineTo x="21103" y="8794"/>
                <wp:lineTo x="20641" y="8288"/>
                <wp:lineTo x="19125" y="7366"/>
                <wp:lineTo x="19652" y="6722"/>
                <wp:lineTo x="19684" y="6630"/>
                <wp:lineTo x="19586" y="5800"/>
                <wp:lineTo x="19025" y="5294"/>
                <wp:lineTo x="21004" y="4650"/>
                <wp:lineTo x="21004" y="4419"/>
                <wp:lineTo x="21267" y="3681"/>
                <wp:lineTo x="21103" y="3268"/>
                <wp:lineTo x="20938" y="2945"/>
                <wp:lineTo x="20971" y="2531"/>
                <wp:lineTo x="19784" y="2301"/>
                <wp:lineTo x="17410" y="2209"/>
                <wp:lineTo x="17244" y="1793"/>
                <wp:lineTo x="17080" y="1471"/>
                <wp:lineTo x="17113" y="1011"/>
                <wp:lineTo x="15926" y="827"/>
                <wp:lineTo x="12529" y="597"/>
                <wp:lineTo x="11804" y="43"/>
                <wp:lineTo x="11506" y="0"/>
                <wp:lineTo x="110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6515100" cy="35433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9.5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Survival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y Dream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ensory details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nakes hissing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old night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Growling stomach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noring tribe members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ough ground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yself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cared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Homesick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Hungry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ike the thought of winning money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Enjoy the challenges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Dislike Rudy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I'm dirty and smell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kinny (lost weight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6515100" cy="35433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3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s can seem so real.  Last night I was watching survivor when I fell asleep on the couch.  Within seconds I was transported to the outback surrounded by vicious snakes.  All my tribe members were snoozing away. The wind blue over the rough ground. I felt chills going down my spine.  The snoring of my tribe members and my growling stomach echoed through the wilderness. Rudys stench was nauseating.  I felt homesick but the thought of winning money was enough to make me smile. A sound from the distance caught my attention.  I turned to see what it was and suddenly fell off the couch.  Only then did I realize that it was only a dream but my stomachs growling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515100" cy="35433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55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eams can seem so real.  </w:t>
      </w:r>
      <w:r>
        <w:rPr>
          <w:u w:val="single"/>
        </w:rPr>
        <w:t>Last night</w:t>
      </w:r>
      <w:r>
        <w:rPr/>
        <w:t xml:space="preserve"> I was watching survivor when I fell asleep on the couch.  </w:t>
      </w:r>
      <w:r>
        <w:rPr>
          <w:u w:val="single"/>
        </w:rPr>
        <w:t>Within seconds</w:t>
      </w:r>
      <w:r>
        <w:rPr/>
        <w:t xml:space="preserve"> I was transported to the outback surrounded by vicious snakes.  All my tribe members were snoozing away. The wind blue over the rough ground</w:t>
      </w:r>
      <w:r>
        <w:rPr>
          <w:u w:val="single"/>
        </w:rPr>
        <w:t xml:space="preserve">. </w:t>
      </w:r>
      <w:r>
        <w:rPr>
          <w:bCs/>
          <w:u w:val="single"/>
        </w:rPr>
        <w:t>Immediately</w:t>
      </w:r>
      <w:r>
        <w:rPr>
          <w:bCs/>
        </w:rPr>
        <w:t>,</w:t>
      </w:r>
      <w:r>
        <w:rPr/>
        <w:t xml:space="preserve"> I felt chills going down my spine.  The snoring of my tribe members and my growling stomach echoed through the wilderness. Rudys stench was nauseating.  I felt homesick but the thought of winning money was enough to make me smile. </w:t>
      </w:r>
      <w:r>
        <w:rPr>
          <w:bCs/>
          <w:u w:val="single"/>
        </w:rPr>
        <w:t>Finally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a sound from the distance caught my attention.  I turned to see what it was and suddenly fell off the couch.  Only then did I realize that it was only a dream </w:t>
      </w:r>
      <w:r>
        <w:rPr>
          <w:u w:val="single"/>
        </w:rPr>
        <w:t>but</w:t>
      </w:r>
      <w:r>
        <w:rPr/>
        <w:t xml:space="preserve"> my stomachs growling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5780</wp:posOffset>
                </wp:positionH>
                <wp:positionV relativeFrom="paragraph">
                  <wp:posOffset>85090</wp:posOffset>
                </wp:positionV>
                <wp:extent cx="6515100" cy="35433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6.7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reams can seem so real.  Last night I was watching survivor when I fell asleep on the couch.  Within seconds I was transported to the outback surrounded by vicious snakes.  All my tribe members were snoozing away. The wind blue over the rough ground. Immediately, I felt chills run down my spine.  The snoring of my tribe members and my growling stomach echoed through the wilderness. Rudys stench was nauseating.  I felt homesick but the thought of winning money was enough to make me smile. Finally, a sound from the distance caught my attention.  I turned to see what it was and suddenly fell off the couch.  Only then did I realize that it was only a dream but my stomachs growling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5780</wp:posOffset>
                </wp:positionH>
                <wp:positionV relativeFrom="paragraph">
                  <wp:posOffset>147955</wp:posOffset>
                </wp:positionV>
                <wp:extent cx="6515100" cy="35433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11.65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Dreams can seem so real.  Last night I was watching Survivor when I fell asleep on the couch.  Within seconds, I was transported to the Outback surrounded by vicious snakes.  All my tribe members were snoozing away. The wind blew over the rough ground. Immediately, I felt chills run down my spine.  The snoring of my tribe members and my growling stomach echoed through the wilderness. Rudy’s stench was nauseating.  I felt homesick but the thought of winning money was enough to make me smile. Finally, a sound from the distance caught my attention.  I turned to see what it was and suddenly fell off the couch.  Only then did I realize that it was only a dream, but my stomach’s growling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0080</wp:posOffset>
                </wp:positionH>
                <wp:positionV relativeFrom="paragraph">
                  <wp:posOffset>-6217920</wp:posOffset>
                </wp:positionV>
                <wp:extent cx="6515100" cy="35433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4pt;margin-top:-489.6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5780</wp:posOffset>
                </wp:positionH>
                <wp:positionV relativeFrom="paragraph">
                  <wp:posOffset>-13335</wp:posOffset>
                </wp:positionV>
                <wp:extent cx="6515100" cy="35433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-1.05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my writing through a self-reflection.</w:t>
      </w:r>
    </w:p>
    <w:p>
      <w:pPr>
        <w:pStyle w:val="Normal"/>
        <w:rPr/>
      </w:pPr>
      <w:r>
        <w:rPr/>
        <w:t>read my essay on the morning announcements.</w:t>
      </w:r>
    </w:p>
    <w:p>
      <w:pPr>
        <w:pStyle w:val="Normal"/>
        <w:rPr/>
      </w:pPr>
      <w:r>
        <w:rPr/>
        <w:t>place my piece in my writing port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25780</wp:posOffset>
                </wp:positionH>
                <wp:positionV relativeFrom="paragraph">
                  <wp:posOffset>66040</wp:posOffset>
                </wp:positionV>
                <wp:extent cx="6515100" cy="35433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5.2pt;width:512.95pt;height:278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step in the process of writing am I?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Need to Think About . . .</w:t>
      </w:r>
    </w:p>
    <w:p>
      <w:pPr>
        <w:pStyle w:val="Normal"/>
        <w:rPr/>
      </w:pPr>
      <w:r>
        <w:rPr/>
        <w:t>Topic:  Survi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a Narrative: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Purpose:  to entertain</w:t>
        <w:tab/>
        <w:tab/>
        <w:t>Audience: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a Persuasive Piece: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>Purpose:  to persuade</w:t>
        <w:tab/>
        <w:tab/>
        <w:t>Audience: 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an Expository Piece: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>Purpose: to inform</w:t>
        <w:tab/>
        <w:tab/>
        <w:t xml:space="preserve">Audience:  patrons at a sporting goods st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00:00Z</dcterms:created>
  <dc:creator>M. Donaldson</dc:creator>
  <dc:description/>
  <cp:keywords/>
  <dc:language>en-US</dc:language>
  <cp:lastModifiedBy>Cobb County School District</cp:lastModifiedBy>
  <dcterms:modified xsi:type="dcterms:W3CDTF">2009-06-10T18:00:00Z</dcterms:modified>
  <cp:revision>2</cp:revision>
  <dc:subject>#2 Which Step in the process of writing am I?</dc:subject>
  <dc:title>Writing Process</dc:title>
</cp:coreProperties>
</file>